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6858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PUBLIKA HRVATSKA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ARAŽDINSKA ŽUPANIJ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GRAD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UP/I-361-01/10-01/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0-3</w:t>
      </w:r>
    </w:p>
    <w:p>
      <w:pPr>
        <w:pStyle w:val="Normal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  31. 03.2010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a temelju odredbe članka 13. Odluke o komunalnom doprinosu („Službeni vjesnik Varaždinske županije“ broj 56/09), rješavajući po zahtjevu tvrtke Ivkom d.d., Vladimira Nazora 96 b, 42240 Ivanec, za oslobođenje od plaćanja komunalnog doprinosa, Gradsko vijeće Grada Lepoglave donosi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 J E Š E N J 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vrtka Ivkom d.d., Vladimira Nazora 96 b, 42240 Ivanec, oslobađa se plaćanja komunalnog doprinosa u iznosu od 4.350,00 kuna za izgradnju vodoopskrbne građevine na području grada Lepoglave – naselje Zlogonje (zaseok Klajdarići) prema Glavno-izvedbenom projektu izrađenom po tvrtki AT Consult d.o.o., Varaždin, broj T.d. 1492/2009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b r a z l o ž e n j 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vrtka Ivkom d.d., Vladimira Nazora 96 b, 42240 Ivanec, podnijela je zahtjev za oslobođenje od plaćanja komunalnog doprinosa za izgradnju vodoopskrbne građevine na području grada Lepoglav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Uvidom u Glavno-izvedbeni projekt izrađen po tvrtci AT Consult d.o.o. Varaždin, broj T.d.1492/2009. od prosinca 2009. godine, utvrđeno je da se radi o namjeravanom zahvatu u prostoru tvrtke Ivkom d.d. Ivanec – proširenju vodoopskrbne mreže dijela naselja Zlogonje (zaseok Klajdarići), kojim zahvatom bi se građanima u navedenom zaseoku osigurala mogućnost priključka na vodoopskrbnu mrežu distributera Ivkom d.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Obračunom komunalnog doprinosa za predmetnu građevinu utvrđena je obveza tvrtke Ivkom d.d. za plaćanje komunalnog doprinosa u iznosu od 4.350,00 kuna.</w:t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dredbom članka 13. Odluke o komunalnom doprinosu („Službeni vjesnik Varaždinske županije“</w:t>
      </w:r>
    </w:p>
    <w:p>
      <w:pPr>
        <w:pStyle w:val="Normal"/>
        <w:tabs>
          <w:tab w:val="clear" w:pos="708"/>
          <w:tab w:val="left" w:pos="8931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roj 56/09), propisano je da na zahtjev obveznika plaćanja komunalnog doprinosa Gradsko vijeće može </w:t>
      </w:r>
    </w:p>
    <w:p>
      <w:pPr>
        <w:pStyle w:val="Normal"/>
        <w:tabs>
          <w:tab w:val="clear" w:pos="708"/>
          <w:tab w:val="left" w:pos="8931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jelomično ili u potpunosti osloboditi plaćanja komunalnog doprinosa investitore gradnje vjerskih objekata, </w:t>
      </w:r>
    </w:p>
    <w:p>
      <w:pPr>
        <w:pStyle w:val="Normal"/>
        <w:tabs>
          <w:tab w:val="clear" w:pos="708"/>
          <w:tab w:val="left" w:pos="8931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ata namijenjenih zdravstvenoj djelatnosti, socijalnoj skrbi, kulturi, tehničkoj kulturi, športu, </w:t>
      </w:r>
    </w:p>
    <w:p>
      <w:pPr>
        <w:pStyle w:val="Normal"/>
        <w:tabs>
          <w:tab w:val="clear" w:pos="708"/>
          <w:tab w:val="left" w:pos="8931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školskom, osnovnom i srednjem obrazovanju i drugih objekata od javnog gradskog interes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bzirom iz navedenog proizlazi da se u konkretnom slučaju radi o gradnji objekata od javnog gradskog interesa, to je odlučeno kao u izreci ovog Rješenj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puta o pravnom lijek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Protiv ovog rješenja žalba nije dopuštena, već se može pokrenuti upravni spor. Nezadovoljna stranka ima pravo pokretanja upravnog spora u roku od 30 dana od dana primitka ove Odluke. Upravni spor pokreć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tužbom, a rješava ga Upravni sud Hrvatsk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SJEDNIK VIJEĆA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rislav Rodek, dr. vet. med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OSTAVITI: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Ivkom d.d., Vladimira Nazora 96 b, 42240 Ivane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araždinska županija, Upravni odjel za prostorno uređenje i graditeljstvo, Ispostava Ivanec, Đure Arnold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11, 42240 Ivane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dsjek za proračun i financije, ovd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Odsjek za urbanizam, komunalne poslove i zaštitu okoliša, ovdje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5. Pismohrana, ovd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133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10:00Z</dcterms:created>
  <dc:creator>Snjezana</dc:creator>
  <dc:description/>
  <cp:keywords/>
  <dc:language>en-US</dc:language>
  <cp:lastModifiedBy>gvarga</cp:lastModifiedBy>
  <cp:lastPrinted>2010-03-22T10:08:00Z</cp:lastPrinted>
  <dcterms:modified xsi:type="dcterms:W3CDTF">2010-03-22T09:08:00Z</dcterms:modified>
  <cp:revision>17</cp:revision>
  <dc:subject/>
  <dc:title/>
</cp:coreProperties>
</file>